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1696430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7000198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9047347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071744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3837562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1570602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2587320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9034365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7037808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1796516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6956764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